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sz w:val="40"/>
          <w:szCs w:val="40"/>
        </w:rPr>
        <w:t>__________________________________</w:t>
      </w:r>
      <w:r>
        <w:rPr>
          <w:rFonts w:cs="BabblingTpTorlando" w:ascii="BabblingTpTorlando" w:hAnsi="BabblingTpTorlando"/>
          <w:sz w:val="120"/>
          <w:szCs w:val="120"/>
        </w:rPr>
        <w:t>’s</w:t>
      </w:r>
    </w:p>
    <w:p>
      <w:pPr>
        <w:pStyle w:val="Normal"/>
        <w:jc w:val="center"/>
        <w:rPr>
          <w:rFonts w:ascii="BabblingTpTorlando" w:hAnsi="BabblingTpTorlando" w:cs="BabblingTpTorlando"/>
          <w:sz w:val="150"/>
          <w:szCs w:val="150"/>
        </w:rPr>
      </w:pPr>
      <w:r>
        <w:rPr>
          <w:rFonts w:cs="BabblingTpTorlando" w:ascii="BabblingTpTorlando" w:hAnsi="BabblingTpTorlando"/>
          <w:sz w:val="150"/>
          <w:szCs w:val="150"/>
        </w:rPr>
        <w:t>Interactive</w:t>
      </w:r>
    </w:p>
    <w:p>
      <w:pPr>
        <w:pStyle w:val="Normal"/>
        <w:jc w:val="center"/>
        <w:rPr>
          <w:rFonts w:ascii="BabblingTpTorlando" w:hAnsi="BabblingTpTorlando" w:cs="BabblingTpTorlando"/>
          <w:sz w:val="150"/>
          <w:szCs w:val="150"/>
        </w:rPr>
      </w:pPr>
      <w:r>
        <w:rPr>
          <w:rFonts w:cs="BabblingTpTorlando" w:ascii="BabblingTpTorlando" w:hAnsi="BabblingTpTorlando"/>
          <w:sz w:val="150"/>
          <w:szCs w:val="150"/>
        </w:rPr>
        <w:t>Science</w:t>
      </w:r>
    </w:p>
    <w:p>
      <w:pPr>
        <w:pStyle w:val="Normal"/>
        <w:jc w:val="center"/>
        <w:rPr>
          <w:rFonts w:ascii="BabblingTpTorlando" w:hAnsi="BabblingTpTorlando" w:cs="BabblingTpTorlando"/>
          <w:sz w:val="150"/>
          <w:szCs w:val="150"/>
        </w:rPr>
      </w:pPr>
      <w:r>
        <w:rPr>
          <w:rFonts w:cs="BabblingTpTorlando" w:ascii="BabblingTpTorlando" w:hAnsi="BabblingTpTorlando"/>
          <w:sz w:val="150"/>
          <w:szCs w:val="150"/>
        </w:rPr>
        <w:t>Journal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0745" cy="30937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Weekend New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Journal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0000FF"/>
          <w:sz w:val="27"/>
          <w:szCs w:val="27"/>
          <w:lang w:val="en"/>
        </w:rPr>
        <w:drawing>
          <wp:inline distT="0" distB="0" distL="0" distR="0">
            <wp:extent cx="2484755" cy="2734945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1148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52650" cy="2694305"/>
            <wp:effectExtent l="0" t="0" r="0" b="0"/>
            <wp:docPr id="3" name="Pictur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63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Weekend New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Journal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FF"/>
          <w:sz w:val="27"/>
          <w:szCs w:val="27"/>
          <w:lang w:val="en-US" w:eastAsia="en-US"/>
        </w:rPr>
      </w:pP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099435" cy="3265805"/>
            <wp:effectExtent l="0" t="0" r="0" b="0"/>
            <wp:docPr id="4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Interactive Phonics Notebook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FF"/>
          <w:sz w:val="27"/>
          <w:szCs w:val="27"/>
          <w:lang w:val="en-US" w:eastAsia="en-US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124200" cy="1466850"/>
            <wp:effectExtent l="0" t="0" r="0" b="0"/>
            <wp:docPr id="5" name="Picture 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Spelling Notebook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FF"/>
          <w:sz w:val="27"/>
          <w:szCs w:val="27"/>
          <w:lang w:val="en-US" w:eastAsia="en-US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227070" cy="2075815"/>
            <wp:effectExtent l="0" t="0" r="0" b="0"/>
            <wp:docPr id="6" name="Picture 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jc w:val="center"/>
        <w:rPr>
          <w:rFonts w:ascii="KBqUeenYMe" w:hAnsi="KBqUeenYMe" w:eastAsia="Times New Roman" w:cs="KBqUeenYMe"/>
          <w:color w:val="222222"/>
          <w:sz w:val="100"/>
          <w:szCs w:val="100"/>
          <w:lang w:val="en"/>
        </w:rPr>
      </w:pPr>
      <w:r>
        <w:rPr>
          <w:rFonts w:eastAsia="Times New Roman" w:cs="KBqUeenYMe" w:ascii="KBqUeenYMe" w:hAnsi="KBqUeenYMe"/>
          <w:color w:val="222222"/>
          <w:sz w:val="100"/>
          <w:szCs w:val="100"/>
          <w:lang w:val="en"/>
        </w:rPr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Poetry Journal</w:t>
      </w:r>
    </w:p>
    <w:p>
      <w:pPr>
        <w:pStyle w:val="Normal"/>
        <w:spacing w:lineRule="auto" w:line="240"/>
        <w:ind w:left="-360" w:hanging="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3314700" cy="2512695"/>
            <wp:effectExtent l="0" t="0" r="0" b="0"/>
            <wp:docPr id="7" name="Picture 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222222"/>
          <w:sz w:val="27"/>
          <w:szCs w:val="27"/>
          <w:lang w:val="en"/>
        </w:rPr>
      </w:pPr>
      <w:r>
        <w:rPr>
          <w:rFonts w:eastAsia="Times New Roman" w:cs="Arial" w:ascii="Arial" w:hAnsi="Arial"/>
          <w:color w:val="222222"/>
          <w:sz w:val="27"/>
          <w:szCs w:val="27"/>
          <w:lang w:val="en"/>
        </w:rPr>
      </w:r>
    </w:p>
    <w:p>
      <w:pPr>
        <w:pStyle w:val="Normal"/>
        <w:jc w:val="center"/>
        <w:rPr>
          <w:rFonts w:ascii="KBqUeenYMe" w:hAnsi="KBqUeenYMe" w:cs="KBqUeenYMe"/>
          <w:sz w:val="100"/>
          <w:szCs w:val="100"/>
        </w:rPr>
      </w:pPr>
      <w:r>
        <w:rPr>
          <w:rFonts w:cs="KBqUeenYMe" w:ascii="KBqUeenYMe" w:hAnsi="KBqUeenYMe"/>
          <w:sz w:val="100"/>
          <w:szCs w:val="100"/>
        </w:rPr>
      </w:r>
    </w:p>
    <w:p>
      <w:pPr>
        <w:pStyle w:val="Normal"/>
        <w:jc w:val="center"/>
        <w:rPr>
          <w:rFonts w:ascii="KBqUeenYMe" w:hAnsi="KBqUeenYMe" w:cs="KBqUeenYMe"/>
          <w:sz w:val="100"/>
          <w:szCs w:val="100"/>
        </w:rPr>
      </w:pPr>
      <w:r>
        <w:rPr>
          <w:rFonts w:cs="KBqUeenYMe" w:ascii="KBqUeenYMe" w:hAnsi="KBqUeenYMe"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BqUeenYMe" w:ascii="KBqUeenYMe" w:hAnsi="KBqUeenYMe"/>
          <w:sz w:val="120"/>
          <w:szCs w:val="120"/>
        </w:rPr>
        <w:t>’s</w:t>
      </w:r>
    </w:p>
    <w:p>
      <w:pPr>
        <w:pStyle w:val="Normal"/>
        <w:jc w:val="center"/>
        <w:rPr>
          <w:rFonts w:ascii="KBqUeenYMe" w:hAnsi="KBqUeenYMe" w:cs="KBqUeenYMe"/>
          <w:sz w:val="120"/>
          <w:szCs w:val="120"/>
        </w:rPr>
      </w:pPr>
      <w:r>
        <w:rPr>
          <w:rFonts w:cs="KBqUeenYMe" w:ascii="KBqUeenYMe" w:hAnsi="KBqUeenYMe"/>
          <w:sz w:val="120"/>
          <w:szCs w:val="120"/>
        </w:rPr>
        <w:t>Poetry Journal</w:t>
      </w:r>
    </w:p>
    <w:p>
      <w:pPr>
        <w:pStyle w:val="Normal"/>
        <w:spacing w:lineRule="auto" w:line="240"/>
        <w:ind w:left="-360" w:hanging="0"/>
        <w:jc w:val="center"/>
        <w:rPr>
          <w:rFonts w:ascii="Arial" w:hAnsi="Arial" w:cs="Arial"/>
          <w:color w:val="0000FF"/>
          <w:sz w:val="27"/>
          <w:szCs w:val="27"/>
          <w:lang w:val="en-US" w:eastAsia="en-US"/>
        </w:rPr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228850" cy="2057400"/>
            <wp:effectExtent l="0" t="0" r="0" b="0"/>
            <wp:docPr id="8" name="Picture 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spacing w:lineRule="auto" w:line="240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 Light;Cambria" w:ascii="Calibri Light;Cambria" w:hAnsi="Calibri Light;Cambria"/>
          <w:sz w:val="120"/>
          <w:szCs w:val="120"/>
        </w:rPr>
        <w:t>_____________</w:t>
      </w:r>
      <w:r>
        <w:rPr>
          <w:rFonts w:cs="KG Shake it Off Chunky" w:ascii="KG Shake it Off Chunky" w:hAnsi="KG Shake it Off Chunky"/>
          <w:sz w:val="120"/>
          <w:szCs w:val="120"/>
        </w:rPr>
        <w:t>’s</w:t>
      </w:r>
    </w:p>
    <w:p>
      <w:pPr>
        <w:pStyle w:val="Normal"/>
        <w:jc w:val="center"/>
        <w:rPr>
          <w:rFonts w:ascii="KG Shake it Off Chunky" w:hAnsi="KG Shake it Off Chunky" w:cs="KG Shake it Off Chunky"/>
          <w:sz w:val="120"/>
          <w:szCs w:val="120"/>
        </w:rPr>
      </w:pPr>
      <w:r>
        <w:rPr>
          <w:rFonts w:cs="KG Shake it Off Chunky" w:ascii="KG Shake it Off Chunky" w:hAnsi="KG Shake it Off Chunky"/>
          <w:sz w:val="120"/>
          <w:szCs w:val="120"/>
        </w:rPr>
        <w:t>Summer Vacation Journal</w:t>
      </w:r>
    </w:p>
    <w:p>
      <w:pPr>
        <w:pStyle w:val="Normal"/>
        <w:jc w:val="center"/>
        <w:rPr>
          <w:rFonts w:ascii="MTF Jumpin' Jack;Cambria" w:hAnsi="MTF Jumpin' Jack;Cambria" w:cs="MTF Jumpin' Jack;Cambria"/>
          <w:sz w:val="120"/>
          <w:szCs w:val="120"/>
        </w:rPr>
      </w:pPr>
      <w:r>
        <w:rPr>
          <w:rFonts w:cs="MTF Jumpin' Jack;Cambria" w:ascii="MTF Jumpin' Jack;Cambria" w:hAnsi="MTF Jumpin' Jack;Cambria"/>
          <w:sz w:val="120"/>
          <w:szCs w:val="120"/>
        </w:rPr>
        <w:drawing>
          <wp:inline distT="0" distB="0" distL="0" distR="0">
            <wp:extent cx="1983740" cy="2413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TF Jumpin' Jack;Cambria" w:hAnsi="MTF Jumpin' Jack;Cambria" w:cs="MTF Jumpin' Jack;Cambria"/>
          <w:sz w:val="120"/>
          <w:szCs w:val="120"/>
        </w:rPr>
      </w:pPr>
      <w:r>
        <w:rPr>
          <w:rFonts w:cs="MTF Jumpin' Jack;Cambria" w:ascii="MTF Jumpin' Jack;Cambria" w:hAnsi="MTF Jumpin' Jack;Cambria"/>
          <w:sz w:val="120"/>
          <w:szCs w:val="120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40"/>
          <w:szCs w:val="40"/>
        </w:rPr>
        <w:t>_______________________________</w:t>
      </w:r>
      <w:r>
        <w:rPr>
          <w:rFonts w:cs="KG Shake it Off Outline" w:ascii="KG Shake it Off Outline" w:hAnsi="KG Shake it Off Outline"/>
          <w:sz w:val="116"/>
          <w:szCs w:val="116"/>
        </w:rPr>
        <w:t>’s</w:t>
      </w:r>
    </w:p>
    <w:p>
      <w:pPr>
        <w:pStyle w:val="Normal"/>
        <w:jc w:val="center"/>
        <w:rPr>
          <w:rFonts w:ascii="KG Shake it Off Outline" w:hAnsi="KG Shake it Off Outline" w:cs="KG Shake it Off Outline"/>
          <w:sz w:val="116"/>
          <w:szCs w:val="116"/>
        </w:rPr>
      </w:pPr>
      <w:r>
        <w:rPr>
          <w:rFonts w:cs="KG Shake it Off Outline" w:ascii="KG Shake it Off Outline" w:hAnsi="KG Shake it Off Outline"/>
          <w:sz w:val="116"/>
          <w:szCs w:val="116"/>
        </w:rPr>
        <w:t>Anything and everything</w:t>
      </w:r>
    </w:p>
    <w:p>
      <w:pPr>
        <w:pStyle w:val="Normal"/>
        <w:jc w:val="center"/>
        <w:rPr>
          <w:rFonts w:ascii="KG Shake it Off Outline" w:hAnsi="KG Shake it Off Outline" w:cs="KG Shake it Off Outline"/>
          <w:sz w:val="116"/>
          <w:szCs w:val="116"/>
        </w:rPr>
      </w:pPr>
      <w:r>
        <w:rPr>
          <w:rFonts w:cs="KG Shake it Off Outline" w:ascii="KG Shake it Off Outline" w:hAnsi="KG Shake it Off Outline"/>
          <w:sz w:val="116"/>
          <w:szCs w:val="116"/>
        </w:rPr>
        <w:t>Journal</w:t>
      </w:r>
    </w:p>
    <w:p>
      <w:pPr>
        <w:pStyle w:val="Normal"/>
        <w:spacing w:before="0" w:after="160"/>
        <w:jc w:val="center"/>
        <w:rPr/>
      </w:pPr>
      <w:r>
        <w:rPr/>
        <w:drawing>
          <wp:inline distT="0" distB="0" distL="0" distR="0">
            <wp:extent cx="2077085" cy="11150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</w:t>
      </w:r>
      <w:r>
        <w:rPr/>
        <w:drawing>
          <wp:inline distT="0" distB="0" distL="0" distR="0">
            <wp:extent cx="1950085" cy="12293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/>
        <w:drawing>
          <wp:inline distT="0" distB="0" distL="0" distR="0">
            <wp:extent cx="1191260" cy="12236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BabblingTpTorlando">
    <w:charset w:val="00"/>
    <w:family w:val="auto"/>
    <w:pitch w:val="variable"/>
  </w:font>
  <w:font w:name="Calibri Light">
    <w:altName w:val="Cambria"/>
    <w:charset w:val="00"/>
    <w:family w:val="swiss"/>
    <w:pitch w:val="variable"/>
  </w:font>
  <w:font w:name="KBqUeenYMe">
    <w:charset w:val="00"/>
    <w:family w:val="auto"/>
    <w:pitch w:val="variable"/>
  </w:font>
  <w:font w:name="KG Shake it Off Chunky">
    <w:charset w:val="00"/>
    <w:family w:val="auto"/>
    <w:pitch w:val="variable"/>
  </w:font>
  <w:font w:name="MTF Jumpin' Jack">
    <w:altName w:val="Cambria"/>
    <w:charset w:val="00"/>
    <w:family w:val="auto"/>
    <w:pitch w:val="variable"/>
  </w:font>
  <w:font w:name="KG Shake it Off Outl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/url?sa=i&amp;rct=j&amp;q=girl+writing+clipart&amp;source=images&amp;cd=&amp;cad=rja&amp;uact=8&amp;ved=0CAcQjRw&amp;url=http%3A%2F%2Fwww.clipartpanda.com%2Fcategories%2Fboy-and-girl-writing-clipart&amp;ei=vannVJQWz5zJBJnTgJAC&amp;bvm=bv.86475890,d.aWw&amp;psig=AFQjCNEfPmvapUWGJ-8i__FYOIMZIOatkQ&amp;ust=1424554809219630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google.com/url?sa=i&amp;rct=j&amp;q=boywriting+clipart&amp;source=images&amp;cd=&amp;cad=rja&amp;uact=8&amp;ved=0CAcQjRw&amp;url=http://www.clipartpanda.com/categories/boy-and-girl-writing-clipart&amp;ei=BKrnVNyWM5OLyASjzIHoAQ&amp;psig=AFQjCNGl6bUExWMvt2xL1wBlmHivd-rfuQ&amp;ust=1424554883531973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google.com/url?sa=i&amp;rct=j&amp;q=boywriting+clipart&amp;source=images&amp;cd=&amp;cad=rja&amp;uact=8&amp;ved=0CAcQjRw&amp;url=http://www.clipartpanda.com/categories/boy-and-girl-writing-clipart&amp;ei=BKrnVNyWM5OLyASjzIHoAQ&amp;psig=AFQjCNGl6bUExWMvt2xL1wBlmHivd-rfuQ&amp;ust=1424554883531973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google.com/imgres?imgurl=http://www.anonymousforeigner.com/wp-content/uploads/2014/04/ABC.jpg&amp;imgrefurl=http://imgkid.com/writing-abc-clipart.shtml&amp;h=620&amp;w=1319&amp;tbnid=59RQ1CLiVIjAaM:&amp;zoom=1&amp;q=abc+clipart&amp;docid=kPCHG3YmKhRK2M&amp;ei=QarnVKnRHov8yQSQp4HIDQ&amp;tbm=isch&amp;ved=0CBwQMygAMAA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google.com/imgres?imgurl=http://images.clipartpanda.com/daily-schedule-clipart-vocabulary-1(1).gif&amp;imgrefurl=http://www.clipartpanda.com/categories/spelling-clipart-for-kids&amp;h=295&amp;w=460&amp;tbnid=w2m9uoD9A8_84M:&amp;zoom=1&amp;q=spelling+clipart&amp;docid=BBb9M0FZ4lpbJM&amp;ei=rarnVPq7H42syAS6jYGwCw&amp;tbm=isch&amp;ved=0CB0QMygBMAE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google.com/url?sa=i&amp;rct=j&amp;q=poetry+clip+art+kids&amp;source=images&amp;cd=&amp;cad=rja&amp;uact=8&amp;ved=0CAcQjRw&amp;url=http://www.mycutegraphics.com/graphics/school/school-kids/poetry-center.html&amp;ei=IrTnVNTnMon1yATVtYLwDA&amp;bvm=bv.86475890,d.aWw&amp;psig=AFQjCNFQQaTGrTgr4CUGVPAd7gIjoMyTog&amp;ust=1424557462422291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google.com/imgres?imgurl=http://images.clipartpanda.com/prerogative-clipart-poets-corner-color.gif&amp;imgrefurl=http://www.clipartpanda.com/categories/ode-clipart&amp;h=332&amp;w=360&amp;tbnid=7cOx0FHG-Jj0TM:&amp;zoom=1&amp;q=poetry+clip+art+boy&amp;docid=0fBhnvbFUJoXMM&amp;ei=TrTnVLvSNJOBygTqxoBo&amp;tbm=isch&amp;ved=0CCAQMygEMAQ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21:06:00Z</dcterms:created>
  <dc:creator>Andrea Rieck</dc:creator>
  <dc:description/>
  <cp:keywords/>
  <dc:language>en-US</dc:language>
  <cp:lastModifiedBy>Andrea Rieck</cp:lastModifiedBy>
  <cp:lastPrinted>2018-08-22T16:03:00Z</cp:lastPrinted>
  <dcterms:modified xsi:type="dcterms:W3CDTF">2018-10-15T23:24:00Z</dcterms:modified>
  <cp:revision>5</cp:revision>
  <dc:subject/>
  <dc:title/>
</cp:coreProperties>
</file>